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中华绿花岗岩矿产开发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招商局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花岗岩结构均匀，质地坚硬，颜色美观，是上等的建筑材料。花岗岩资源丰富，素有“中华绿”的花岗岩，分布在钟宝镇、小曙河和曙坪乡，储藏量初步估算至在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立方米以上，潜在的经济价值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亿元以上；黑色内有花纹的花岗岩，分布最多也广泛，成色和成材最好的分布在上竹、牛头店、曾家等乡镇。估算资源储藏量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亿立方米以上，潜在的经济价值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亿元以上；在我县还有黑色的，灰白色的等多种花岗岩品种。拟建年产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平方米的生产加工厂，原材料供应完全可以满足生产加工需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计划总投资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全额进行对外招商，独资进行生产与加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与效益分析：</w:t>
      </w:r>
      <w:r>
        <w:rPr>
          <w:rFonts w:ascii="仿宋_GB2312" w:hAnsi="仿宋_GB2312" w:eastAsia="仿宋_GB2312"/>
          <w:sz w:val="32"/>
          <w:szCs w:val="32"/>
        </w:rPr>
        <w:t>花岗岩产品深受人民群众的青睐，利用我县优势资源，建设一个建设年产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M2</w:t>
      </w:r>
      <w:r>
        <w:rPr>
          <w:rFonts w:ascii="仿宋_GB2312" w:hAnsi="仿宋_GB2312" w:eastAsia="仿宋_GB2312"/>
          <w:sz w:val="32"/>
          <w:szCs w:val="32"/>
        </w:rPr>
        <w:t>花岗岩开采加工厂，年产值可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亿元，实现利税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亿元，提供就业人数</w:t>
      </w:r>
      <w:r>
        <w:rPr>
          <w:rFonts w:eastAsia="仿宋_GB2312" w:ascii="仿宋_GB2312" w:hAnsi="仿宋_GB2312"/>
          <w:sz w:val="32"/>
          <w:szCs w:val="32"/>
        </w:rPr>
        <w:t>320</w:t>
      </w:r>
      <w:r>
        <w:rPr>
          <w:rFonts w:ascii="仿宋_GB2312" w:hAnsi="仿宋_GB2312" w:eastAsia="仿宋_GB2312"/>
          <w:sz w:val="32"/>
          <w:szCs w:val="32"/>
        </w:rPr>
        <w:t>人，投资回收期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联系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罗学平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8992502367  8828955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>0915—8828955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-mail:zpxzsj@126.com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城关镇建设路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72560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54:00Z</dcterms:created>
  <dc:creator>WWKJ</dc:creator>
  <dc:description/>
  <cp:keywords/>
  <dc:language>en-US</dc:language>
  <cp:lastModifiedBy>Admin</cp:lastModifiedBy>
  <cp:lastPrinted>2010-08-18T10:59:00Z</cp:lastPrinted>
  <dcterms:modified xsi:type="dcterms:W3CDTF">2011-03-23T01:18:00Z</dcterms:modified>
  <cp:revision>36</cp:revision>
  <dc:subject/>
  <dc:title>镇坪县招商引资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